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82960177"/>
            <w:bookmarkStart w:id="1" w:name="__Fieldmark__0_14829601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82960177"/>
            <w:bookmarkStart w:id="3" w:name="__Fieldmark__1_14829601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82960177"/>
            <w:bookmarkStart w:id="5" w:name="__Fieldmark__2_148296017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82960177"/>
            <w:bookmarkStart w:id="7" w:name="__Fieldmark__3_148296017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82960177"/>
            <w:bookmarkStart w:id="9" w:name="__Fieldmark__4_148296017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